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46445" cy="640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5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павильон по реализации продовольственных товаров  по адресу: ул. Гагарин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(ост. «Чайка»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2:35:00Z</dcterms:modified>
  <cp:revision>75</cp:revision>
  <dc:subject/>
  <dc:title> </dc:title>
</cp:coreProperties>
</file>